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และงบการเงินเฉพาะกิจการของบริษัท ลลิล พร๊อพเพอร์ตี้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ของเฉพาะบริษัท ลลิล พร๊อพเพอร์ตี้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cs="Angsana New" w:ascii="Angsana New" w:hAnsi="Angsana New"/>
          <w:spacing w:val="-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 งบแสดงฐานะการเงินรวมและ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>และ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เฉพาะกิจการ และงบกระแสเงินสดรวม    และงบกระแสเงินสด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 และ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และหมายเหตุประกอบงบการเงินเฉพาะกิจการ รวมถึงหมายเหตุสรุปนโยบายการบัญชีที่สำคั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และฐานะการเงินเฉพาะกิจการของกลุ่มบริษัทและบริษัทฯ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ผลการดำเนินงานรวมและผลการดำเนินงานเฉพาะกิจการและกระแสเงินสดรวมและ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ข้อกำหนดจรรยาบรรณของผู้ประกอบวิชาชีพบัญชีที่กำหนดโดยสภาวิชาชีพบัญชี ในส่วนที่เกี่ยว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  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ind w:left="284" w:firstLine="472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ค่าสินค้าคงเหลื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ตาม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ป็นรายการที่มี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ประกอบด้วย</w:t>
      </w:r>
      <w:r>
        <w:rPr>
          <w:rFonts w:ascii="Angsana New" w:hAnsi="Angsana New"/>
          <w:sz w:val="32"/>
          <w:sz w:val="32"/>
          <w:szCs w:val="32"/>
        </w:rPr>
        <w:t>โครงก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เพื่อรอการขายและโครงการอสังหาริมทรัพย์ระหว่างก่อสร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ใช้วิธีการวัด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ในราคาทุนหรือมูลค่าสุทธิที่จะได้รับ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ผู้บริหารต้องใช้ดุลยพินิจเพื่อกำหนดมูลค่าสุทธิที่จะได้รับสำหรับโครงก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เพื่อรอการขายและโครงการอสังหาริมทรัพย์ระหว่างก่อสร้าง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จึงให้ความสำคัญในการตรวจสอบเรื่องดังกล่า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วิธีการตรวจสอบของข้าพเจ้าได้รวมถึง</w:t>
      </w:r>
      <w:r>
        <w:rPr>
          <w:rFonts w:ascii="Angsana New" w:hAnsi="Angsana New"/>
          <w:sz w:val="32"/>
          <w:sz w:val="32"/>
          <w:szCs w:val="32"/>
        </w:rPr>
        <w:t>การสอบถาม ทำความเข้าใจและทดสอบ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 xml:space="preserve">มูลค่าสินค้าคงเหลือ </w:t>
      </w:r>
      <w:r>
        <w:rPr>
          <w:rFonts w:ascii="Angsana New" w:hAnsi="Angsana New"/>
          <w:sz w:val="32"/>
          <w:sz w:val="32"/>
          <w:szCs w:val="32"/>
        </w:rPr>
        <w:t>และประเมินกระบวนการของผู้บริหารในการพิจารณามูลค่าสุทธิที่จะได้รับของโครงการอสังหาริมทรัพย</w:t>
      </w:r>
      <w:r>
        <w:rPr>
          <w:rFonts w:ascii="Angsana New" w:hAnsi="Angsana New"/>
          <w:sz w:val="32"/>
          <w:sz w:val="32"/>
          <w:szCs w:val="32"/>
        </w:rPr>
        <w:t xml:space="preserve">เพื่อรอการขายและโครงการอสังหาริมทรัพย์ระหว่างก่อสร้าง  </w:t>
      </w:r>
      <w:r>
        <w:rPr>
          <w:rFonts w:ascii="Angsana New" w:hAnsi="Angsana New"/>
          <w:sz w:val="32"/>
          <w:sz w:val="32"/>
          <w:szCs w:val="32"/>
        </w:rPr>
        <w:t>การประเมิน</w:t>
      </w:r>
      <w:r>
        <w:rPr>
          <w:rFonts w:ascii="Angsana New" w:hAnsi="Angsana New"/>
          <w:sz w:val="32"/>
          <w:sz w:val="32"/>
          <w:szCs w:val="32"/>
        </w:rPr>
        <w:t>ความเหมาะสมของ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กับราคาขายจริงภายหลังวันสิ้นปี รวมถึงราคาขายที่ได้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ในการขายที่เกี่ยวข้อง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ระเมินความเพียงพอของการเปิดเผยข้อมูลตามมาตรฐานการรายงานทางการเงิน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วมและ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10"/>
          <w:szCs w:val="1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ตรวจสอบโดยผู้สอบบัญชีอื่นในสำนักงานเดียวกันกับข้าพเจ้า ซึ่งแสดงความเห็นอย่างไม่มีเงื่อนไขตามรายงาน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ือ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ข้อมูลอื่น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 xml:space="preserve"> และขอให้      ทำการแก้ไข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บันทึกรายการหรือ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/>
          <w:sz w:val="32"/>
          <w:sz w:val="32"/>
          <w:szCs w:val="32"/>
        </w:rPr>
        <w:t>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    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ผู้เดียวต่อความเห็นของข้าพเจ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ๆ ที่สำคัญ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พบในระหว่างการตรวจสอบของข้าพเจ้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ญา  พุทธเสถีย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6z1">
    <w:name w:val="WW8Num6z1"/>
    <w:qFormat/>
    <w:rPr>
      <w:rFonts w:ascii="Angsana New" w:hAnsi="Angsana New" w:cs="Angsana New"/>
      <w:b w:val="false"/>
      <w:bCs w:val="false"/>
    </w:rPr>
  </w:style>
  <w:style w:type="character" w:styleId="WW8Num6z3">
    <w:name w:val="WW8Num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0:21:00Z</dcterms:created>
  <dc:creator>kim</dc:creator>
  <dc:description/>
  <dc:language>en-US</dc:language>
  <cp:lastModifiedBy>Windows User</cp:lastModifiedBy>
  <cp:lastPrinted>2019-02-25T13:28:00Z</cp:lastPrinted>
  <dcterms:modified xsi:type="dcterms:W3CDTF">2019-02-28T00:21:00Z</dcterms:modified>
  <cp:revision>2</cp:revision>
  <dc:subject/>
  <dc:title>รายงาน</dc:title>
</cp:coreProperties>
</file>